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Neuroimunologická a likvorologická sekce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eské neurologické společnosti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ápis č. 1 ze 4.11.1999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tavující setkání výboru Sekce zorganizoval prim.MUDr.J.Piťha, který byl garantem korespondenční volby členů výbo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gram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istorie vzniku „Sekce“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olba předsedy, místopředsedy a tajemník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pce obor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mínky vzniku „Center“ event. dalších institucí, které by měly mít vztah k Sekc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vrh systému pregraduálního a postgraduálního vzdělávání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Cs w:val="24"/>
        </w:rPr>
        <w:t>Plán akcí – koordinace (Neuroimunologické a likvorologické dny 26.-27.5.200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ganizační záležitosti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ztah k ČN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lenská základn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nancování (příspěvky v rámci ČNS)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Ad 1.: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historii vzniku Sekce informoval J.Piťh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kce byla založena na jaře 1999 a připravila nejprve volby výboru Sekce korespondenční cestou(J.Piťha).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Ad 2.: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Zvolení členové výboru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ítomni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am P., Fiedler J., Fučíková T., Havrdová E., Marečková H., Piťha J., Racek P., Štourač P., Taláb R., Zapletalová O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mluveni: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rečková 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Volba předsedy, místopředsedy a tajemníka sekc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volena volební komise ve složení: Zapletalová O., Taláb R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běhla tajná volba, volební komise spočítala hlasy          a seznámila  veřejně s výsledkem voleb.</w:t>
      </w:r>
    </w:p>
    <w:p>
      <w:pPr>
        <w:pStyle w:val="Normal"/>
        <w:ind w:left="432" w:hanging="0"/>
        <w:rPr/>
      </w:pPr>
      <w:r>
        <w:rPr>
          <w:rFonts w:cs="Arial" w:ascii="Arial" w:hAnsi="Arial"/>
          <w:b/>
          <w:szCs w:val="24"/>
        </w:rPr>
        <w:t xml:space="preserve">Předseda: </w:t>
      </w:r>
      <w:r>
        <w:rPr>
          <w:rFonts w:cs="Arial" w:ascii="Arial" w:hAnsi="Arial"/>
          <w:szCs w:val="24"/>
        </w:rPr>
        <w:t xml:space="preserve">    </w:t>
        <w:tab/>
        <w:tab/>
        <w:t>as.MUDr.E.Havrdová,CSc.</w:t>
      </w:r>
    </w:p>
    <w:p>
      <w:pPr>
        <w:pStyle w:val="Normal"/>
        <w:ind w:left="432" w:hanging="0"/>
        <w:rPr/>
      </w:pPr>
      <w:r>
        <w:rPr>
          <w:rFonts w:cs="Arial" w:ascii="Arial" w:hAnsi="Arial"/>
          <w:b/>
          <w:szCs w:val="24"/>
        </w:rPr>
        <w:t>Místopředseda:</w:t>
      </w:r>
      <w:r>
        <w:rPr>
          <w:rFonts w:cs="Arial" w:ascii="Arial" w:hAnsi="Arial"/>
          <w:szCs w:val="24"/>
        </w:rPr>
        <w:tab/>
        <w:tab/>
        <w:t xml:space="preserve">prim.MUDr.J.Piťha </w:t>
      </w:r>
    </w:p>
    <w:p>
      <w:pPr>
        <w:pStyle w:val="Normal"/>
        <w:ind w:left="432" w:hanging="0"/>
        <w:rPr/>
      </w:pPr>
      <w:r>
        <w:rPr>
          <w:rFonts w:cs="Arial" w:ascii="Arial" w:hAnsi="Arial"/>
          <w:b/>
          <w:szCs w:val="24"/>
        </w:rPr>
        <w:t>Tajemník:</w:t>
        <w:tab/>
      </w:r>
      <w:r>
        <w:rPr>
          <w:rFonts w:cs="Arial" w:ascii="Arial" w:hAnsi="Arial"/>
          <w:szCs w:val="24"/>
        </w:rPr>
        <w:tab/>
        <w:tab/>
        <w:t>prim.MUDr.R.Taláb,CSc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3"/>
        <w:rPr/>
      </w:pPr>
      <w:r>
        <w:rPr>
          <w:rFonts w:cs="Arial" w:ascii="Arial" w:hAnsi="Arial"/>
          <w:szCs w:val="24"/>
        </w:rPr>
        <w:t>Ad 3.: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Koncepce oboru neuroimunologie</w:t>
      </w:r>
    </w:p>
    <w:p>
      <w:pPr>
        <w:pStyle w:val="Zkladn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uroimunologie definována jako obor, který se zabývá imunopatologickými procesy, které postihují centrální          a periferní nervový systém, který jako samostatný obor vyžaduje vytvoření vlastní ucelené koncepce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Koncepce oboru by měla být rozdělena  do 4 částí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Cs w:val="24"/>
        </w:rPr>
        <w:t>klinická část</w:t>
      </w:r>
      <w:r>
        <w:rPr>
          <w:rFonts w:cs="Arial" w:ascii="Arial" w:hAnsi="Arial"/>
          <w:szCs w:val="24"/>
        </w:rPr>
        <w:t xml:space="preserve"> – definování klinických jednotek jejichž  </w:t>
      </w:r>
    </w:p>
    <w:p>
      <w:pPr>
        <w:pStyle w:val="Normal"/>
        <w:ind w:left="288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 xml:space="preserve">slučujícím prvkem jsou jednotlivé společné aspekty  </w:t>
      </w:r>
    </w:p>
    <w:p>
      <w:pPr>
        <w:pStyle w:val="Normal"/>
        <w:ind w:left="288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neurologické a imunologické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Cs w:val="24"/>
        </w:rPr>
        <w:t>laboratorní část</w:t>
      </w:r>
      <w:r>
        <w:rPr>
          <w:rFonts w:cs="Arial" w:ascii="Arial" w:hAnsi="Arial"/>
          <w:szCs w:val="24"/>
        </w:rPr>
        <w:t xml:space="preserve"> - vytváření ve vazbě na další </w:t>
      </w:r>
    </w:p>
    <w:p>
      <w:pPr>
        <w:pStyle w:val="Normal"/>
        <w:ind w:left="288" w:hanging="0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 xml:space="preserve">laboratorní metodiky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Cs w:val="24"/>
        </w:rPr>
        <w:t>organizační část  -</w:t>
      </w:r>
      <w:r>
        <w:rPr>
          <w:rFonts w:cs="Arial" w:ascii="Arial" w:hAnsi="Arial"/>
          <w:szCs w:val="24"/>
        </w:rPr>
        <w:t xml:space="preserve">  podmínky pro vytvoření obor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mínky personáln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čet center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alší aspekty 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D. </w:t>
      </w:r>
      <w:r>
        <w:rPr>
          <w:rFonts w:cs="Arial" w:ascii="Arial" w:hAnsi="Arial"/>
          <w:b/>
          <w:szCs w:val="24"/>
        </w:rPr>
        <w:t>edukační část</w:t>
      </w:r>
      <w:r>
        <w:rPr>
          <w:rFonts w:cs="Arial" w:ascii="Arial" w:hAnsi="Arial"/>
          <w:szCs w:val="24"/>
        </w:rPr>
        <w:t xml:space="preserve"> – aspekty pre- a postgraduální výchovy</w:t>
      </w:r>
    </w:p>
    <w:p>
      <w:pPr>
        <w:pStyle w:val="Normal"/>
        <w:ind w:left="28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8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>Závěr: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ind w:left="28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ichni členové výboru Sekce písemnou formou zpracují svoje vlastní návrhy a připomínky k vytvoření koncepce oboru neuroimunologie, zaměřené ke všem aspektům a předají je J.Piťhovi nebo E.Havrdové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Jedním z výstupů by měla být spolupráce se Sekcí pro  </w:t>
      </w:r>
    </w:p>
    <w:p>
      <w:pPr>
        <w:pStyle w:val="Normal"/>
        <w:ind w:left="28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uromuskulární onemocnění ČNS – realizovat kontakt  </w:t>
      </w:r>
    </w:p>
    <w:p>
      <w:pPr>
        <w:pStyle w:val="Normal"/>
        <w:ind w:left="28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ředsedou sekce, prof.MUDr.Zd.Amblerem,CSc.</w:t>
      </w:r>
    </w:p>
    <w:p>
      <w:pPr>
        <w:pStyle w:val="Normal"/>
        <w:ind w:left="28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Termín: 31.12.1999 – E.Havrdová, J. Piťh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Teoretické podklady pro laboratorní část, zejména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likvorologii.</w:t>
      </w:r>
    </w:p>
    <w:p>
      <w:pPr>
        <w:pStyle w:val="Heading1"/>
        <w:ind w:left="28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rmín: 31.12.1999 -  P.Racek, P.Štourač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Písemný koncept návrhu oboru neuroimunologie na základě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dodaných materiálů zpracují E.Havrdová a J.Piťh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T</w:t>
      </w:r>
      <w:r>
        <w:rPr>
          <w:rFonts w:cs="Arial" w:ascii="Arial" w:hAnsi="Arial"/>
          <w:b/>
          <w:szCs w:val="24"/>
        </w:rPr>
        <w:t>ermín: 26.01.2000 – E.Havrdová, J. Piťha</w:t>
      </w:r>
    </w:p>
    <w:p>
      <w:pPr>
        <w:pStyle w:val="Normal"/>
        <w:ind w:left="28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8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Ad 4.:</w:t>
      </w:r>
    </w:p>
    <w:p>
      <w:pPr>
        <w:pStyle w:val="Heading4"/>
        <w:ind w:left="0" w:hanging="0"/>
        <w:rPr>
          <w:rFonts w:ascii="Arial" w:hAnsi="Arial" w:eastAsia="Arial" w:cs="Arial"/>
          <w:szCs w:val="24"/>
          <w:u w:val="none"/>
        </w:rPr>
      </w:pPr>
      <w:r>
        <w:rPr>
          <w:rFonts w:eastAsia="Arial" w:cs="Arial" w:ascii="Arial" w:hAnsi="Arial"/>
          <w:szCs w:val="24"/>
          <w:u w:val="none"/>
        </w:rPr>
        <w:t xml:space="preserve"> </w:t>
      </w:r>
    </w:p>
    <w:p>
      <w:pPr>
        <w:pStyle w:val="Heading4"/>
        <w:ind w:left="0" w:hanging="0"/>
        <w:rPr/>
      </w:pPr>
      <w:r>
        <w:rPr>
          <w:rFonts w:eastAsia="Arial" w:cs="Arial" w:ascii="Arial" w:hAnsi="Arial"/>
          <w:szCs w:val="24"/>
          <w:u w:val="none"/>
        </w:rPr>
        <w:t xml:space="preserve">  </w:t>
      </w:r>
      <w:r>
        <w:rPr>
          <w:rFonts w:cs="Arial" w:ascii="Arial" w:hAnsi="Arial"/>
          <w:szCs w:val="24"/>
        </w:rPr>
        <w:t>Sekce jako součást ČNS a Purkyňovy společnosti JEP</w:t>
      </w:r>
    </w:p>
    <w:p>
      <w:pPr>
        <w:pStyle w:val="TextBodyInden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Navázat kontakty s dalšími oborově příslušnými odbornými společnostmi:</w:t>
      </w:r>
    </w:p>
    <w:p>
      <w:pPr>
        <w:pStyle w:val="Normal"/>
        <w:ind w:left="28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olečnost pro imunologii – T.Fučíková</w:t>
      </w:r>
    </w:p>
    <w:p>
      <w:pPr>
        <w:pStyle w:val="Normal"/>
        <w:ind w:left="28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olečnost pro biochemii, pro hematologii – P.Racek, P.Štourač</w:t>
      </w:r>
    </w:p>
    <w:p>
      <w:pPr>
        <w:pStyle w:val="Normal"/>
        <w:ind w:left="28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olečnost pro patologii – P.Adam</w:t>
      </w:r>
    </w:p>
    <w:p>
      <w:pPr>
        <w:pStyle w:val="Normal"/>
        <w:ind w:left="28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olečnost pro neurofyziologii – J.Piťh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Realizovat jednání s předsedou ČNS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prof.MUDr.K.Urbánkem,CSc.</w:t>
      </w:r>
      <w:r>
        <w:rPr>
          <w:rFonts w:cs="Arial" w:ascii="Arial" w:hAnsi="Arial"/>
          <w:szCs w:val="24"/>
        </w:rPr>
        <w:t xml:space="preserve"> s cílem konzultovat a vymezit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pravomoce Sekce, která potřebuje jistý stupeň autonomie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k jednání  o  vytváření multidisciplinárního oboru   neuroimunologie. </w:t>
      </w:r>
    </w:p>
    <w:p>
      <w:pPr>
        <w:pStyle w:val="Heading3"/>
        <w:rPr/>
      </w:pP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szCs w:val="24"/>
        </w:rPr>
        <w:t>Termín: 31.12.1999 -  – E.Havrdová, J.Piťh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Ad 5.:</w:t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Postgraduální vzdělávání v neuroimunologii</w:t>
      </w:r>
      <w:r>
        <w:rPr>
          <w:rFonts w:cs="Arial" w:ascii="Arial" w:hAnsi="Arial"/>
          <w:szCs w:val="24"/>
        </w:rPr>
        <w:t xml:space="preserve">  </w:t>
      </w:r>
    </w:p>
    <w:p>
      <w:pPr>
        <w:pStyle w:val="Normal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 týdenní seminář  MS( v rámci IPVZ )</w:t>
      </w:r>
    </w:p>
    <w:p>
      <w:pPr>
        <w:pStyle w:val="Normal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 roční pravidelný seminář , nyní v pořadí VII.dny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neuroimunologie a likvorologi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Výstup:</w:t>
      </w:r>
      <w:r>
        <w:rPr>
          <w:rFonts w:cs="Arial" w:ascii="Arial" w:hAnsi="Arial"/>
          <w:szCs w:val="24"/>
        </w:rPr>
        <w:t xml:space="preserve"> funkční specializace z neuroimunologi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ávěr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ipravit koncepci pre- a postgraduálního vzdělávání včetně délky trvání, obsahu a systému škol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hodnout zda v rámci IPVZ nebo LK bude systém realizován, s nezbytností edukace jak v klinické tak laboratorní část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uroimunologické dny deklarovat jako součást postgraduální výchov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vářet vlastní kurzy a vytipovat seznam pracovišť, kde by mohly kurzy probíhat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rmín: 26.ledna 2000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Ad 6.: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euroimunologické a likvorologické dny 2000</w:t>
      </w:r>
      <w:r>
        <w:rPr>
          <w:rFonts w:cs="Arial" w:ascii="Arial" w:hAnsi="Arial"/>
          <w:szCs w:val="24"/>
        </w:rPr>
        <w:t xml:space="preserve">   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ou se konat 26.-27.5.2000, i nadále vždy organizovány pouze v Praze, v Čechách a 1x ročně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éma 2000: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S imunopatologie a klinika (J.Piťha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bnormní pohyby s imunopatologickou účastí (J.Piťha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oručena účast zahraničních přednášejících (E.Havrdová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arance: zainteresované farmaceutické firmy (Schering, Schering-Plough,SERONO atd.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zvánky a informace rozeslat do 31.12.1999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ávratnost přihlášek a abstrakt do 31.03.2000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nášky by měl výbor Sekce posuzovat a vybrat vždy jen  nejkvalitnější práce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gram v termínu do 30.04.2000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 7.:</w:t>
      </w:r>
    </w:p>
    <w:p>
      <w:pPr>
        <w:pStyle w:val="Zkladntext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uktura a organizace Neuroimunologické a likvorologické sekce ČNS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Sekce byla založena na jaře 1999 a připravila nejprve volby výboru sekce korespondenční cestou </w:t>
      </w:r>
      <w:r>
        <w:rPr>
          <w:rFonts w:cs="Arial" w:ascii="Arial" w:hAnsi="Arial"/>
          <w:b/>
          <w:szCs w:val="24"/>
        </w:rPr>
        <w:t>(J.Piťha)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volen byl desetičlenný výbor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bor sekce se bude scházet pravidelně  4x ročně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yla stanovena platba ročního poplatku za členství v Sekci ve </w:t>
      </w:r>
      <w:r>
        <w:rPr>
          <w:rFonts w:cs="Arial" w:ascii="Arial" w:hAnsi="Arial"/>
          <w:b/>
          <w:szCs w:val="24"/>
          <w:u w:val="single"/>
        </w:rPr>
        <w:t>výši 60,- Kč</w:t>
      </w:r>
      <w:r>
        <w:rPr>
          <w:rFonts w:cs="Arial" w:ascii="Arial" w:hAnsi="Arial"/>
          <w:szCs w:val="24"/>
        </w:rPr>
        <w:t>, pro potřeby organizačního zabezpečení Sekce a jejího výboru (cestovné, poštovné,režie atd.)</w:t>
      </w:r>
      <w:r>
        <w:rPr>
          <w:rFonts w:cs="Arial" w:ascii="Arial" w:hAnsi="Arial"/>
          <w:b/>
          <w:szCs w:val="24"/>
        </w:rPr>
        <w:t>(R.Taláb)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Konstatována nezbytnost zrušení faktické existence předchozí Společnosti roztroušené sklerózy, neuroimunologie a likvorologie, její registrace a účtu </w:t>
      </w:r>
      <w:r>
        <w:rPr>
          <w:rFonts w:cs="Arial" w:ascii="Arial" w:hAnsi="Arial"/>
          <w:b/>
          <w:szCs w:val="24"/>
        </w:rPr>
        <w:t>(E.Havrdová)</w:t>
      </w:r>
      <w:r>
        <w:rPr>
          <w:rFonts w:cs="Arial" w:ascii="Arial" w:hAnsi="Arial"/>
          <w:szCs w:val="24"/>
        </w:rPr>
        <w:t>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pis z výboru bude rozesílán všem registrovaným členům sekce. Rozeslání prvního zápisu zajistí J.Piťha podle  aktuálního adresáře.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rmín: 31.12.1999 – J.Piťha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Další zasedání výboru sekce se uskuteční </w:t>
      </w:r>
      <w:r>
        <w:rPr>
          <w:rFonts w:cs="Arial" w:ascii="Arial" w:hAnsi="Arial"/>
          <w:b/>
          <w:szCs w:val="24"/>
        </w:rPr>
        <w:t xml:space="preserve">26.ledna 2000        v 15.00h </w:t>
      </w:r>
      <w:r>
        <w:rPr>
          <w:rFonts w:cs="Arial" w:ascii="Arial" w:hAnsi="Arial"/>
          <w:szCs w:val="24"/>
        </w:rPr>
        <w:t>na Neurologické klinice FNKV Prah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Různé.</w:t>
      </w:r>
    </w:p>
    <w:p>
      <w:pPr>
        <w:pStyle w:val="Zkladntext3"/>
        <w:numPr>
          <w:ilvl w:val="0"/>
          <w:numId w:val="2"/>
        </w:numPr>
        <w:jc w:val="both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nformace o aktuální praxi vyšetřování likvoru a likvorologických laboratořích v ČR v souvislosti s projednávanou koncepc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.Piťha seznámil výbor s dopisem prof.MUDr.K.Urbánka,CSc. ministrovi zdravotnictví  o situaci a potřebách v oblasti likvorologie pro klinickou praxi. Laboratoře existují jako součást biochemických laboratoří nemocnic a ztratily většinou svou  identit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Cíl:</w:t>
      </w:r>
      <w:r>
        <w:rPr>
          <w:rFonts w:cs="Arial" w:ascii="Arial" w:hAnsi="Arial"/>
          <w:szCs w:val="24"/>
        </w:rPr>
        <w:t xml:space="preserve"> Koncepce laboratorní části neuroimunologie se zaměřením k její klinické část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Likvorologii vyčlenit pro její faktickou i historickou potřebu a přiblížit ji ke klinice (Nelze akceptovat centralizaci v rámci oddělení biochemie v nemocnicích, která je determinována ekonomicky.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Vstoupit v jednání se zainteresovanými specialisty  odborných společností (J.Piťha, P.Štourač, P.Racek, P. Adam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rmín: 26.01.2000 - J.Piťha, P.Štourač, P.Racek, P. Adam</w:t>
      </w:r>
    </w:p>
    <w:p>
      <w:pPr>
        <w:pStyle w:val="Zkladntext2"/>
        <w:numPr>
          <w:ilvl w:val="0"/>
          <w:numId w:val="6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nformace o laboratorní metodice vyšetřování likvoru firmou Sebia,s.r.o. ke stanovení oligo pásu v likvoru.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zhledem k nestandardnímu způsobu této metodiky bylo doporučeno vytvořit standardy pro vyšetřování likvoru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rmín: 26.01.2000 – P.Adam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HK 30.listopadu 1999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psal: R.Taláb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72"/>
        </w:tabs>
        <w:ind w:left="367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432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jc w:val="both"/>
      <w:outlineLvl w:val="3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2:33:00Z</dcterms:created>
  <dc:creator>U-PC</dc:creator>
  <dc:description/>
  <cp:keywords/>
  <dc:language>en-US</dc:language>
  <cp:lastModifiedBy>setprofil</cp:lastModifiedBy>
  <cp:lastPrinted>1999-12-12T18:58:00Z</cp:lastPrinted>
  <dcterms:modified xsi:type="dcterms:W3CDTF">2008-07-28T08:26:00Z</dcterms:modified>
  <cp:revision>5</cp:revision>
  <dc:subject/>
  <dc:title>Sekce pro roztroušenou sklerózu, neuroimunologii                a likvorologii při České neurologické společnosti</dc:title>
</cp:coreProperties>
</file>