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Sekce neuroimunologie a likvorologie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České neurologické společnosti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Zápis č. 7 z 21. května 2004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ítomni:  J. Fiedler, prof. Fučíková,E. Havrdová, H. Marečková J. Piťha, P. Racek, R. Taláb, O. Zapletalov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Hosté: C.Andrýs, V. Král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epřítomni: P.Adam, P. Štoura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gram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Kontrola úkolů 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 bodu 1b: Neudálo se nic – neproběhla žádná jednání týkající se vypracování funkční odbornosti pro laboratorní imunologickou a likvorologickou část. Komentář C.Andrýs: v době přípravy této funkční odbornosti Dr.Racek nepředložil koncept vyšetřování likvoru, takže v konečné hodnocení spolupráce s Dr.Andrýsem a Dr.Králem se z tohoto důvodu neuskutečnila. Za jednu z možných  příčin lze považovat nedostatečnou interpersonální komunikace zástupců laboratorní části (Adama, Racek, Štourač)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cs-CZ"/>
        </w:rPr>
        <w:t>Diskutována otázka oborové příslušnosti vyšetřování likvoru.  Výstupem z diskuse je shoda v multidisciplinárním přístupu k likvorologii pod klinickou koordinací. Biochemické vyšetření likvoru jako základní a imunologické vyšetření likvoru (event. další) jako nadstandardní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.Piťha konstatuje, že opakovaně Sekce neuroimunologie a likvorologie vyhledávala a aktivovala jednání z s Biochemickou společností, bez  však jakéhokoliv konkrétního výstupu. Přítom statut likvorologických laboratoří je v kompetence Biochemické společnosti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.Havrdová – návrh zavést požadovaná vyšetření likvoru do laboratorní praxe a pod garancí Imunologické společnosti zajistit kontrolu kvality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ekce neuroimunologie bude formulovat klinické potřeby vyšetření likvoru, které je nezbytné garantovat programem kvality. Návrh, aby tuto roli pro laboratorní část převzala Imunologická společnost. Následně z toho možný výstup pro jednání se zdravotními pojišťovnami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cs-CZ"/>
        </w:rPr>
        <w:t>C.Andrýs upozorňuje na nezbytnost definovat laboratorní metody ve dvou  skupinách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laboratorní metody, které se provádějí všude standardně a jsou pro všechny laboratoře totožn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kupina vybraných nadstandardních metod definovaných pouze pro centra a specializovaná pracoviště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Diskuse týkající se systému kontroly kvality. Ve shodě většiny přítomných se jeví jako řešení v přistoupit na zahraniční systém kontroly kvality laboratorních metod vyšetřování likvoru INSTAD. V shodě s tím vypracovat seznam laboratoří v ČR, kde se  bude tímto způsobem likvor vyšetřovat a provádět v pravidelných intervalech kontrola kvality. Seznam těchto laboratoří Sekce uveřejní v časopise Čs. neurologie a neurochirurgie. 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cs-CZ"/>
        </w:rPr>
        <w:t>Tento přístup se jeví jako shodný s Imunologickou společností, která má svůj cyklus systému kontroly kvality a spolupracuje se zahraničními centry(C.Andrýs –INSTAD)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vrh požádat Imunologickou společnost o pomoc při zajištění vypracování tohoto systému vyšetřování likvoru a kontroly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cs-CZ"/>
        </w:rPr>
        <w:t>Proti tomu stojí existující systém kontroly v ČR –SEC, který nezohledňuje vyšetření likvoru v celém požadovaném rozsahu (zejména oligoklonální pásy)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Závěr diskuse ukončen hlasováním o návrhu způsobu garance kvality vyšetřování likvoru Imunologickou společností v ČR. 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ávěr hlasování: všichni přítomno členové Sekce neuroimunologie hlasovali „pro návrh“, nikdo nebyl „proti návrhu“, nepřítomni 2 členové výboru Sekce neuroimunologie a likvorologie. Tzn. Sekce byla usnášení schopná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ekce neuroimunologie a likvorologie bude formulovat dopis výboru laboratorní části Imunologické společnosti se žádosti o zabezpečení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cs-CZ"/>
        </w:rPr>
        <w:t>Současně přítomný Dr.Král upozornil na nezbytnou komunikaci s Biochemickou společností s příslibem podpořit a tlumočit pro jednání Biochemické společností řešení  vyšetřování likvoru je nutno rozdělit do dvou okruhů: akutní standardní vyšetření likvoru = biochemie, specializované  vyšetření likvoru dle odborných garancí) především imunologie, dále i biochemie, cytologie event. další)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 1c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stavení a odborná garance klinická MS Center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valita pracoviště je dána i jeho statutárním vyčleněním z běžného klinického provozu. Diskuse ukázala, že situaci neřeší bodové ohodnocení výkonu MSC, ani DRG. Vše závisí na individuálním domluvě se ZP, zejména pak s VZP v součinnosti a podpoře MZd. Doporučeno oslovit MZd ve smyslu nejenom formálního, ale i ekonomického vyčlenění MSC.Návrh: žádost směřovaná na ZP o zvýšení úhrady bodu MSC (podpora MZd ČR)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gram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+)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ypracovat statut Sekce neuroimunologie, následně ho rozeslat všem členům výboru Sekce ke konferenční elektronické diskusi. R.Taláb, 31.7.2004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++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Guidelines pro všechny neuroimunolgické choroby vypracovat a postupně uveřejnit v Č Neurol a Neurochir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.Štourač paraneoplastické choroby N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.Piťha – myastenia gravis + polyneuropatie ve spojení se Sekcí neuromuskulární (Bednařík)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.Havrdová R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+++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stgraduální výchova v oblasti neuroimunologi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.Havrdová, J.Piťha  budou konzultovat s O.Kellerem, předsedou ČNS otázku stupně rozpracovanosti postgraduální výchovy v neurologii a možnosti začlenění neuroimunologické část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oporučeno vydat materiál písemný materiál určený pro postgraduální edukaci přes Univerzitu Karlovu, E. Havrdov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++++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šem členům výboru Sekce neuroimunologie bylo doporučeno vyvíjet aktivity v rámci ROSKA, dále v návaznosti na Parlament ČR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+++++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.Havrdová připraví korigovanou verzi kriterií indikace léčby DMD pro ZP, v souvislosti se vstupem ČR do EU. O korigovaných kriteriích bude informovat výbor ČNS. Doporučený termín 30.6.2004. Materiál bude základní pro jednání se ZP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Růz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P  209 žádá v každém kvartále hodnocení klinického stavu a účnnosti terapie DMD u svých klientů a individuální jednání jednotlivých MSC se ZP 209 v případě Komisí schválených pacientů z jednotlivých MSC indikovaných k zahájení  léčby DMD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cs-CZ"/>
        </w:rPr>
        <w:t>Informace o plánovaném semináři ROSKA 25.6.2004 v Praze se zaměřením na edukaci v oblasti neuro-rehabilitace, doporučena účast zástupcům všech MS Cent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lší naplánované setkání vedoucích MSC v rámci ECTRIMS, Vídeň, organizačně zajišťuje Schering Praha s.r.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lší pravidelně setkání výboru Sekce neuroimunologie se uskuteční po jednání ve shodě všech zúčastněných před seminářem na I. neurologické klinice VFN Praha od 11.30 hod. Pravděpodobně 2. nebo 3. středa v měsíci listopadu event. říjnu 2004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vrh změny názvu Sekce na Sekce neuroimunologie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psal R.Taláb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ále v součinnosti s Dr.Andrýsem a poznámkami Dr. Krále formulovat oficiální dopis pro Imunologickou společnost – výbor laboratorní části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3:36:00Z</dcterms:created>
  <dc:creator>talabrad</dc:creator>
  <dc:description/>
  <cp:keywords/>
  <dc:language>en-US</dc:language>
  <cp:lastModifiedBy>setprofil</cp:lastModifiedBy>
  <dcterms:modified xsi:type="dcterms:W3CDTF">2008-07-28T08:28:00Z</dcterms:modified>
  <cp:revision>10</cp:revision>
  <dc:subject/>
  <dc:title>Sekce neuroimunologie a likvorologie</dc:title>
</cp:coreProperties>
</file>