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Sekce neuroimunologie</w:t>
      </w:r>
    </w:p>
    <w:p>
      <w:pPr>
        <w:pStyle w:val="Normal"/>
        <w:jc w:val="center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České neurologické společnosti ČLS JEP</w:t>
      </w:r>
    </w:p>
    <w:p>
      <w:pPr>
        <w:pStyle w:val="Normal"/>
        <w:jc w:val="center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Zápis č. 10 z 14. květen 2008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Přítomni:</w:t>
      </w:r>
    </w:p>
    <w:p>
      <w:pPr>
        <w:pStyle w:val="Normal"/>
        <w:rPr/>
      </w:pPr>
      <w:r>
        <w:rPr>
          <w:rFonts w:cs="Arial" w:ascii="Arial" w:hAnsi="Arial"/>
          <w:lang w:val="cs-CZ"/>
        </w:rPr>
        <w:t xml:space="preserve">Adam P., Fiedler J., Havrdová E., Marečková H., Piťha J., Štourač P., Zapletalová O. 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Omluveni: prof. Fučíková , Taláb R.,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Host: D. Horáková</w:t>
      </w:r>
    </w:p>
    <w:p>
      <w:pPr>
        <w:pStyle w:val="Normal"/>
        <w:rPr>
          <w:lang w:val="cs-CZ"/>
        </w:rPr>
      </w:pPr>
      <w:r>
        <w:rPr>
          <w:rStyle w:val="StrongEmphasis"/>
          <w:rFonts w:cs="Arial" w:ascii="Arial" w:hAnsi="Arial"/>
          <w:u w:val="single"/>
          <w:lang w:val="cs-CZ"/>
        </w:rPr>
        <w:t>Program</w:t>
      </w:r>
      <w:r>
        <w:rPr>
          <w:rFonts w:cs="Arial" w:ascii="Arial" w:hAnsi="Arial"/>
          <w:lang w:val="cs-CZ"/>
        </w:rPr>
        <w:t>:</w:t>
      </w:r>
    </w:p>
    <w:p>
      <w:pPr>
        <w:pStyle w:val="Normal"/>
        <w:rPr>
          <w:lang w:val="cs-CZ"/>
        </w:rPr>
      </w:pPr>
      <w:r>
        <w:rPr>
          <w:rFonts w:cs="Arial" w:ascii="Arial" w:hAnsi="Arial"/>
          <w:lang w:val="cs-CZ"/>
        </w:rPr>
        <w:t>1. Sekce neuroimunologie – registr členů</w:t>
      </w:r>
    </w:p>
    <w:p>
      <w:pPr>
        <w:pStyle w:val="Normal"/>
        <w:rPr>
          <w:lang w:val="cs-CZ"/>
        </w:rPr>
      </w:pPr>
      <w:r>
        <w:rPr>
          <w:rFonts w:cs="Arial" w:ascii="Arial" w:hAnsi="Arial"/>
          <w:lang w:val="cs-CZ"/>
        </w:rPr>
        <w:t>2. Stanovy Sekce</w:t>
      </w:r>
    </w:p>
    <w:p>
      <w:pPr>
        <w:pStyle w:val="Normal"/>
        <w:rPr/>
      </w:pPr>
      <w:r>
        <w:rPr>
          <w:rFonts w:cs="Arial" w:ascii="Arial" w:hAnsi="Arial"/>
          <w:lang w:val="cs-CZ"/>
        </w:rPr>
        <w:t>3. Celostátní databáze DMD pacientů – registr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4. Natalizumab – plná úhrada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5. Neuroimunologické dny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 xml:space="preserve">6. Různé </w:t>
      </w:r>
    </w:p>
    <w:p>
      <w:pPr>
        <w:pStyle w:val="Normal"/>
        <w:ind w:left="360" w:hanging="0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Ad 1.:</w:t>
      </w:r>
    </w:p>
    <w:p>
      <w:pPr>
        <w:pStyle w:val="Normal"/>
        <w:rPr/>
      </w:pPr>
      <w:r>
        <w:rPr>
          <w:rFonts w:cs="Arial" w:ascii="Arial" w:hAnsi="Arial"/>
          <w:lang w:val="cs-CZ"/>
        </w:rPr>
        <w:t xml:space="preserve">Register členů Sekce neuroimunologie a likvorologie vyžaduje aktualizaci. 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J. Piťha, E. Havrdová – termín do konce června 2008. Oslovení členů podle stávajícího seznamu s nutností zpětné reakce. Totožná možnost pro nové členy.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eastAsia="Arial" w:cs="Arial" w:ascii="Arial" w:hAnsi="Arial"/>
          <w:lang w:val="cs-CZ"/>
        </w:rPr>
        <w:t xml:space="preserve"> 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Ad 2.: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Stanovy Sekce neuroimunologie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přidat laboratorní část – problematika likvorologie; ustavena pracovní skupina, která zpracuje – část laboratorní – likvorologie.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lang w:val="cs-CZ"/>
        </w:rPr>
        <w:t>pracovní skupina ve složení:  P. Adam, P. Štourač, J. Piťha, , C. Andrýs, Sobek, Kelbich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pracovní skupina  zpracuje materiál pro stanovy a pro koncepci likvorologie, současně prostřednictvím výboru Sekce neuroimunologie a likvorologie požádá výbor ČNS o mandát k jednání se zdravotními pojišťovnami v otázkách úhrady vyšetření CSF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pracovní skupina zpracuje materiál předložený výboru Sekce P.Adamem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certifikace vyšetření CSF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doplnění stanov o následující závěrečnou větu:</w:t>
      </w:r>
    </w:p>
    <w:p>
      <w:pPr>
        <w:pStyle w:val="Normal"/>
        <w:ind w:left="360" w:hanging="0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ab/>
        <w:t xml:space="preserve">Výbor Sekce neuroimunologie a likvorologie schvaluje stanovy v současném </w:t>
        <w:tab/>
        <w:t>znění. Pro diagnostiku CSF byla vytvořena vlastní pracovní skupina.</w:t>
      </w:r>
    </w:p>
    <w:p>
      <w:pPr>
        <w:pStyle w:val="Normal"/>
        <w:ind w:left="360" w:firstLine="348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Bod 8 – upraven ( z obecného ustavení) čl. 5.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Ad 3.: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Celostátní databáze DMD pacientů – registr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Výbor Sekce neuroimunologie a likvorologie uzavřel diskusi k otázkám registru nemocných léčených imunomodulancii.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Registr bude existovat na základě dobrovolnosti, přístup budou mít MS centra, která zadávají data. Konečná verze registru bude dopracována po další schůzi Sekce neuroimunologie a likvorologie v září 2008.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Ad 4.: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Tysabri – SÚKL – ve skupině mimo DMD – nenbylo právní moci, možnost odvolání zdravotních pojšťoven – v současné době probíhají jednání.(E.Havrdová)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 xml:space="preserve">Ad 5.: 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Změna koncepce Neuroimunologických dnů od edukce k interaktivnímu přístupu.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Návrh témat na příští ročník – neuroradiologie a dif.dg..  Požadavek oslovit zahraniční kolegy.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 xml:space="preserve">Neuroimunologické dny se i nadále budou konat v Praze, pouze bude vybráno jiné místo – bude upřesněno. 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Úkol: E.Havrdová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Termín: září 2008 – přístí schůze Sekce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 xml:space="preserve">Ad 6.: </w:t>
      </w:r>
    </w:p>
    <w:p>
      <w:pPr>
        <w:pStyle w:val="Normal"/>
        <w:rPr/>
      </w:pPr>
      <w:r>
        <w:rPr>
          <w:rFonts w:cs="Arial" w:ascii="Arial" w:hAnsi="Arial"/>
          <w:lang w:val="cs-CZ"/>
        </w:rPr>
        <w:t>Další zasedání výboru Sekce se uskuteční v září 2008 v rámci ECTRIMS 2008 – kde bude svolána výborem Sekce schůzka vedoucích MS center – garantem  Bayer/Schering.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/>
      </w:pPr>
      <w:r>
        <w:rPr>
          <w:rFonts w:cs="Arial" w:ascii="Arial" w:hAnsi="Arial"/>
          <w:lang w:val="cs-CZ"/>
        </w:rPr>
        <w:t>Zapsala O. Zapletalová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Praha 14.5.2008</w:t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Arial" w:hAnsi="Arial" w:eastAsia="Times New Roman" w:cs="Aria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basedOn w:val="Standardnpsmoodstavce"/>
    <w:qFormat/>
    <w:rPr>
      <w:b/>
      <w:bCs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31T23:46:00Z</dcterms:created>
  <dc:creator>Radomír Taláb</dc:creator>
  <dc:description/>
  <cp:keywords/>
  <dc:language>en-US</dc:language>
  <cp:lastModifiedBy>setprofil</cp:lastModifiedBy>
  <cp:lastPrinted>2006-04-20T01:49:00Z</cp:lastPrinted>
  <dcterms:modified xsi:type="dcterms:W3CDTF">2008-07-28T08:30:00Z</dcterms:modified>
  <cp:revision>3</cp:revision>
  <dc:subject/>
  <dc:title>Sekce neuroimunologie a likvorologie</dc:title>
</cp:coreProperties>
</file>