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Sekce neuroimunologie a likvorologi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České neurologické společnost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Zápis č. 4  z  2. února 2001 v Plzni</w:t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cs-CZ"/>
        </w:rPr>
        <w:t>Přítomni: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. Adam, J. Fiedler, E. Havrdová, J. Piťha, P. Racek, P. Štourač, R. Taláb, O. Zapletal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bCs/>
          <w:lang w:val="cs-CZ"/>
        </w:rPr>
        <w:t>Omluveni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f. Fučíková, H. Marečk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Program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ostavení a činnost sekce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ást klinická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ást laborator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euroimunologické dny – květen 2001 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. 1. Sekce a její postavení v rámci ČNS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  <w:t>J. Piťha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linická část: Sekce by měla připravovat systematicky návrhy guidelines vybraných neuroimunologických klinických jednotek a snažit se o jejich prosazení v Č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laboratorní část: dopracovat laboratorní část pro výbor ČNS; dopracovat koncepci likvorologie jako jednotného celku a definovat metodologii</w:t>
      </w:r>
    </w:p>
    <w:p>
      <w:pPr>
        <w:pStyle w:val="Normal"/>
        <w:ind w:left="14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. Adam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</w:t>
      </w:r>
      <w:r>
        <w:rPr>
          <w:rFonts w:cs="Arial" w:ascii="Arial" w:hAnsi="Arial"/>
          <w:lang w:val="cs-CZ"/>
        </w:rPr>
        <w:t xml:space="preserve">-   16.2.2001 je svolána schůze zástupců biochemické společnosti a katedry biochemie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</w:t>
      </w:r>
      <w:r>
        <w:rPr>
          <w:rFonts w:cs="Arial" w:ascii="Arial" w:hAnsi="Arial"/>
          <w:lang w:val="cs-CZ"/>
        </w:rPr>
        <w:t>IPVZ( prim. Kalla, doc. Jambor, prim. Werner za LK)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Sekce pověřila E. Havrdovou  navázat písemný kontakt z prim. Kallou, předsedou Biochemické společnosti a dohodnout možnost účasti Sekce na tomto jednán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kce pověřila přípravou a účastí na tomto jednání P. Adama, J. Piťhu, P. Racka a P. Štourač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íle pro jednání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ormulovat úvod do dané problematiky a návrh koncep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pracování metodiky s cílem modernizace přístupu se zaměřením k imunologi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kce neuroimunologie a likvorologie je pověřená ČNS jednat v otázkách likvorologi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Laboratorní část – potřeba akreditace laboratoř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Laboratoře se musí přihlásit do kontrolního cykl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. Racek: pro laboratoře ČR potřeba zajistit předpoklady vyšetřování likvoru a séra; stanovit srovnatelná kriteria s danými kriterii zahraničních laboratoř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. Adam: existuje samostatná instituce pověřená kontrolou laboratoř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K s.r.o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kce by měla vstoupit do jednání s touto institucí s cílem: navrhnout převzetí německého modelu systému kontroly likvorologických laboratoří; vznést požadavek přiblížení metodiky kontroly a tím i systému fungování laboratoří pro potřeby klinické neuroimunologi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  <w:b/>
          <w:bCs/>
          <w:u w:val="single"/>
          <w:lang w:val="cs-CZ"/>
        </w:rPr>
        <w:t>Ad 2. Příprava výročních X. neuroimunologických a likvorologických dnů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cs-CZ"/>
        </w:rPr>
        <w:t>Termín konání:</w:t>
      </w:r>
      <w:r>
        <w:rPr>
          <w:rFonts w:cs="Arial" w:ascii="Arial" w:hAnsi="Arial"/>
          <w:lang w:val="cs-CZ"/>
        </w:rPr>
        <w:t xml:space="preserve"> 18.-19. květen 2001, Praha, III. LF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cs-CZ"/>
        </w:rPr>
        <w:t xml:space="preserve">Téma: </w:t>
      </w:r>
      <w:r>
        <w:rPr>
          <w:rFonts w:cs="Arial" w:ascii="Arial" w:hAnsi="Arial"/>
          <w:lang w:val="cs-CZ"/>
        </w:rPr>
        <w:t>otevřené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Likvorologie ½ dne, klinická neuroimunologie 1 den</w:t>
      </w:r>
    </w:p>
    <w:p>
      <w:pPr>
        <w:pStyle w:val="Normal"/>
        <w:rPr/>
      </w:pPr>
      <w:r>
        <w:rPr>
          <w:rFonts w:cs="Arial" w:ascii="Arial" w:hAnsi="Arial"/>
          <w:b/>
          <w:bCs/>
          <w:lang w:val="cs-CZ"/>
        </w:rPr>
        <w:t>Pozvání hostů:</w:t>
      </w:r>
      <w:r>
        <w:rPr>
          <w:rFonts w:cs="Arial" w:ascii="Arial" w:hAnsi="Arial"/>
          <w:lang w:val="cs-CZ"/>
        </w:rPr>
        <w:t xml:space="preserve"> Sekce navrhuje kromě hosta pozvaného firmou SERONO ještě dalšího hosta, který nebude tématicky přednáškou vázán na firemní progra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vrh pozvání specialisty z Itálie s přednáškou: Podpůrné markery u RS.</w:t>
      </w:r>
    </w:p>
    <w:p>
      <w:pPr>
        <w:pStyle w:val="Normal"/>
        <w:rPr/>
      </w:pPr>
      <w:r>
        <w:rPr>
          <w:rFonts w:cs="Arial" w:ascii="Arial" w:hAnsi="Arial"/>
          <w:b/>
          <w:bCs/>
          <w:lang w:val="cs-CZ"/>
        </w:rPr>
        <w:t>Zajisti:</w:t>
      </w:r>
      <w:r>
        <w:rPr>
          <w:rFonts w:cs="Arial" w:ascii="Arial" w:hAnsi="Arial"/>
          <w:lang w:val="cs-CZ"/>
        </w:rPr>
        <w:t xml:space="preserve"> E. Havrdová, J. Piťha</w:t>
      </w:r>
    </w:p>
    <w:p>
      <w:pPr>
        <w:pStyle w:val="Normal"/>
        <w:rPr/>
      </w:pPr>
      <w:r>
        <w:rPr>
          <w:rFonts w:cs="Arial" w:ascii="Arial" w:hAnsi="Arial"/>
          <w:b/>
          <w:bCs/>
          <w:lang w:val="cs-CZ"/>
        </w:rPr>
        <w:t>Časová osa:</w:t>
      </w:r>
      <w:r>
        <w:rPr>
          <w:rFonts w:cs="Arial" w:ascii="Arial" w:hAnsi="Arial"/>
          <w:lang w:val="cs-CZ"/>
        </w:rPr>
        <w:t xml:space="preserve"> 18.5.2001 14.00 – 17.00 h likvorolog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  <w:tab/>
        <w:t xml:space="preserve">                             následuje satelitní sympozium</w:t>
      </w:r>
    </w:p>
    <w:p>
      <w:pPr>
        <w:pStyle w:val="Normal"/>
        <w:ind w:firstLine="72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</w:t>
      </w:r>
      <w:r>
        <w:rPr>
          <w:rFonts w:cs="Arial" w:ascii="Arial" w:hAnsi="Arial"/>
          <w:lang w:val="cs-CZ"/>
        </w:rPr>
        <w:t>19.5.2001 09.00 -               klinická neuroimunologi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lang w:val="cs-CZ"/>
        </w:rPr>
        <w:t>Odborný program:</w:t>
      </w:r>
      <w:r>
        <w:rPr>
          <w:rFonts w:cs="Arial" w:ascii="Arial" w:hAnsi="Arial"/>
          <w:lang w:val="cs-CZ"/>
        </w:rPr>
        <w:t xml:space="preserve"> vyzván J. Piťha – historický přehled vývoje neuroimunologie v ČR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ále budou osloveni další experti jako doc. Krejsek – komplexní pohled na autoimunitu a zejména otázky neuroimunologie a další.</w:t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Přípravná fáz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cs-CZ"/>
        </w:rPr>
        <w:t xml:space="preserve">I. informace bude připravena </w:t>
      </w:r>
      <w:r>
        <w:rPr>
          <w:rFonts w:cs="Arial" w:ascii="Arial" w:hAnsi="Arial"/>
          <w:b/>
          <w:bCs/>
          <w:u w:val="single"/>
          <w:lang w:val="cs-CZ"/>
        </w:rPr>
        <w:t>do 15.2.2001</w:t>
      </w:r>
      <w:r>
        <w:rPr>
          <w:rFonts w:cs="Arial" w:ascii="Arial" w:hAnsi="Arial"/>
          <w:lang w:val="cs-CZ"/>
        </w:rPr>
        <w:t xml:space="preserve"> a následně distribuována podle adresář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uzávěrka přihlášek </w:t>
      </w:r>
      <w:r>
        <w:rPr>
          <w:rFonts w:cs="Arial" w:ascii="Arial" w:hAnsi="Arial"/>
          <w:b/>
          <w:bCs/>
          <w:u w:val="single"/>
          <w:lang w:val="cs-CZ"/>
        </w:rPr>
        <w:t>do 31. března 2001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cs-CZ"/>
        </w:rPr>
        <w:t xml:space="preserve">II. informace – definitivní odborný program připraven </w:t>
      </w:r>
      <w:r>
        <w:rPr>
          <w:rFonts w:cs="Arial" w:ascii="Arial" w:hAnsi="Arial"/>
          <w:b/>
          <w:bCs/>
          <w:u w:val="single"/>
          <w:lang w:val="cs-CZ"/>
        </w:rPr>
        <w:t>do 30. dubna 2001</w:t>
      </w:r>
      <w:r>
        <w:rPr>
          <w:rFonts w:cs="Arial" w:ascii="Arial" w:hAnsi="Arial"/>
          <w:lang w:val="cs-CZ"/>
        </w:rPr>
        <w:t xml:space="preserve"> a následně distribuová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bstrakta budou vyžadována závazně od všech přednášející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acovní skupina, která provede redakci abstrakt: E. Havrdová, J. Piťha, P. Rac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účastnický poplatek 350,-- Kč pro nečleny, 300,-- Kč pro členy, bude vybírán při registraci</w:t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ůzné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. Taláb vstoupí opět do jednání s pokladníkem výboru ČNS, prof. MUDr. Z. Amblerem, CSc. v otázkách zřízení subkonta Sekce pro potřeby organizace odborných akcí a zvaní hostů a zabezpečení činnosti a bazálních potřeb pro Sekci neuroimunologie a likvorologi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. Taláb, J. Piťha aktualizují adresář členů Sekc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psal R. Taláb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lzeň 2.2.2001 </w:t>
      </w:r>
    </w:p>
    <w:p>
      <w:pPr>
        <w:pStyle w:val="Normal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6:41:00Z</dcterms:created>
  <dc:creator>talabrad</dc:creator>
  <dc:description/>
  <cp:keywords/>
  <dc:language>en-US</dc:language>
  <cp:lastModifiedBy>setprofil</cp:lastModifiedBy>
  <dcterms:modified xsi:type="dcterms:W3CDTF">2008-07-28T08:02:00Z</dcterms:modified>
  <cp:revision>3</cp:revision>
  <dc:subject/>
  <dc:title>Sekce neuroimunologie a likvorologie</dc:title>
</cp:coreProperties>
</file>