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  <w:t>Sekce neuroimunologie a likvorologi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  <w:t>České neurologické společnosti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  <w:t>Zápis č. 5  z 18. ledna 2002 v Ostravě</w:t>
      </w:r>
    </w:p>
    <w:p>
      <w:pPr>
        <w:pStyle w:val="Normal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cs-CZ"/>
        </w:rPr>
        <w:t>Přítomni:</w:t>
      </w:r>
      <w:r>
        <w:rPr>
          <w:rFonts w:cs="Arial" w:ascii="Arial" w:hAnsi="Arial"/>
          <w:lang w:val="cs-CZ"/>
        </w:rPr>
        <w:t xml:space="preserve">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. Adam, J. Fiedler, A. Gaťková, E. Havrdová, E. Loudová. E. Meluzínová, B. Muchová,      J. Piťha, P. Štourač, R. Taláb, O. Zapletalová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bCs/>
          <w:lang w:val="cs-CZ"/>
        </w:rPr>
        <w:t>Omluveni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rof. Fučíková, H. Marečková, P. Racek,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  <w:t>Program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yšetřování mozkomíšního moku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Koncepce neuroimunologi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XI. Neuroimunologické dny Praha, 24.-25.5.2002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aria</w:t>
      </w:r>
    </w:p>
    <w:p>
      <w:pPr>
        <w:pStyle w:val="Normal"/>
        <w:ind w:left="36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36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d. 1.  vyšetřování mozkomíšního moku v ČR</w:t>
      </w:r>
    </w:p>
    <w:p>
      <w:pPr>
        <w:pStyle w:val="Normal"/>
        <w:ind w:left="36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  <w:t xml:space="preserve">Návrh  vypracování  závazné dohody mezi Sekcí NIL a Biochemickou společností – vzniklý dokument jako doporučení pro jednotlivá pracoviště ČR </w:t>
      </w:r>
    </w:p>
    <w:p>
      <w:pPr>
        <w:pStyle w:val="Heading1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Úkol pro: J.Piťha, P.Adam, P. Racek,P.Štourač</w:t>
      </w:r>
    </w:p>
    <w:p>
      <w:pPr>
        <w:pStyle w:val="Normal"/>
        <w:ind w:left="36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  <w:t>Likvorologické laboratoře potřebují vyjádření odborné společnosti, příslib ZP úhrady výkonů a Akreditaci (Akreditace vydaná MZ splňuje normy EU.)</w:t>
      </w:r>
    </w:p>
    <w:p>
      <w:pPr>
        <w:pStyle w:val="Normal"/>
        <w:ind w:left="360" w:firstLine="36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Ústav pro „Akreditace“ je nezávislá instituce – prostředky na získání „Akreditace“ by měly být garantovány MZ. Doporučena i koordinovaná spoluúčast Lékařské komory.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cs-CZ"/>
        </w:rPr>
        <w:tab/>
        <w:t>Odborná garance specialistou, který by měl mít atestaci z klinické biochemie nebo imunologie. Musí být garantem nebo nositelem výkonu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  <w:lang w:val="cs-CZ"/>
        </w:rPr>
      </w:pPr>
      <w:r>
        <w:rPr>
          <w:rFonts w:cs="Arial" w:ascii="Arial" w:hAnsi="Arial"/>
          <w:b/>
          <w:bCs/>
          <w:u w:val="single"/>
          <w:lang w:val="cs-CZ"/>
        </w:rPr>
      </w:r>
    </w:p>
    <w:p>
      <w:pPr>
        <w:pStyle w:val="Heading1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d 2. koncepce neuroimunologie v ČR</w:t>
      </w:r>
    </w:p>
    <w:p>
      <w:pPr>
        <w:pStyle w:val="Normal"/>
        <w:ind w:left="36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  <w:t>Na základě informací J.Piťhy z jednání výboru ČNS navrženo dopracování již navržené základní verze  oboru neuroimunologie, která by měla být členěna na část klinickou, zahrnující i systém vzdělávání, a část laboratorní, zahrnují část organizační a metodologickou.</w:t>
      </w:r>
    </w:p>
    <w:p>
      <w:pPr>
        <w:pStyle w:val="Normal"/>
        <w:ind w:left="36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  <w:t>Vytvořit systém Center neuroimunologie.</w:t>
      </w:r>
    </w:p>
    <w:p>
      <w:pPr>
        <w:pStyle w:val="Normal"/>
        <w:ind w:left="36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ypracovaný návrh zahrnující  principy této funkční specializace předložit opět  ČNS s návrhem vybraných pracovišť, kde by mohla být tato centra ustavena.</w:t>
      </w:r>
    </w:p>
    <w:p>
      <w:pPr>
        <w:pStyle w:val="Normal"/>
        <w:ind w:left="36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d 3. XI. Neuroimunologické dny v Praze</w:t>
      </w:r>
    </w:p>
    <w:p>
      <w:pPr>
        <w:pStyle w:val="Normal"/>
        <w:ind w:left="36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  <w:t>Termín: 24.-25.5.2002</w:t>
      </w:r>
    </w:p>
    <w:p>
      <w:pPr>
        <w:pStyle w:val="Normal"/>
        <w:ind w:left="36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  <w:t>Organizace a příprava: J.Piťha</w:t>
      </w:r>
    </w:p>
    <w:p>
      <w:pPr>
        <w:pStyle w:val="Normal"/>
        <w:ind w:left="36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  <w:t>Zahraniční hosté: G. Giovannoni, L. Kappos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cs-CZ"/>
        </w:rPr>
        <w:tab/>
        <w:t>Sponzorování firmami bez vztahu k odbornému programu a organizaci celé akce.</w:t>
      </w:r>
    </w:p>
    <w:p>
      <w:pPr>
        <w:pStyle w:val="Normal"/>
        <w:ind w:left="36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  <w:t>Akce garantována Sekcí pro neuroimunologii a likvorologii.</w:t>
      </w:r>
    </w:p>
    <w:p>
      <w:pPr>
        <w:pStyle w:val="Normal"/>
        <w:ind w:left="36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  <w:t>Odborný program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en odpoledne témata z likvorologi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en témata klinická</w:t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Termín přihlášek 31.3.2002</w:t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efinitivní odborný program garantuje skupina: E.Havrdová, J. Piťha, P. Adam, P. Racek</w:t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2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d 4. varia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lang w:val="cs-CZ"/>
        </w:rPr>
        <w:t xml:space="preserve">funkční odbornosti – </w:t>
      </w:r>
      <w:r>
        <w:rPr>
          <w:rFonts w:cs="Arial" w:ascii="Arial" w:hAnsi="Arial"/>
          <w:b/>
          <w:bCs/>
          <w:u w:val="single"/>
          <w:lang w:val="cs-CZ"/>
        </w:rPr>
        <w:t>P.Adam osloví MZ</w:t>
      </w:r>
      <w:r>
        <w:rPr>
          <w:rFonts w:cs="Arial" w:ascii="Arial" w:hAnsi="Arial"/>
          <w:lang w:val="cs-CZ"/>
        </w:rPr>
        <w:t xml:space="preserve"> v otázce  stanovení funkční odbornosti  v neurologii – pro neuroimunologii a likvorologii – na základě výsledku jednání bude dopracována Koncepce NIL</w:t>
      </w:r>
    </w:p>
    <w:p>
      <w:pPr>
        <w:pStyle w:val="Normal"/>
        <w:ind w:left="108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 rámci Koncepce NIL projednat otázku sdílení výkonů pro ZP – poznámka P. Adama -  cytologická laboratoř , která má licenci může vykazovat všechny výkony ZP</w:t>
      </w:r>
    </w:p>
    <w:p>
      <w:pPr>
        <w:pStyle w:val="Normal"/>
        <w:ind w:left="1440" w:hanging="0"/>
        <w:rPr/>
      </w:pPr>
      <w:r>
        <w:rPr>
          <w:rFonts w:cs="Arial" w:ascii="Arial" w:hAnsi="Arial"/>
          <w:b/>
          <w:bCs/>
          <w:u w:val="single"/>
          <w:lang w:val="cs-CZ"/>
        </w:rPr>
        <w:t xml:space="preserve">Úkol pro J.Piťha, P. Adama </w:t>
      </w:r>
      <w:r>
        <w:rPr>
          <w:rFonts w:cs="Arial" w:ascii="Arial" w:hAnsi="Arial"/>
          <w:lang w:val="cs-CZ"/>
        </w:rPr>
        <w:t>– stanovit výkony, které by byly určeny ke sdílení (neurologie, klinická biochemie)</w:t>
      </w:r>
    </w:p>
    <w:p>
      <w:pPr>
        <w:pStyle w:val="Normal"/>
        <w:ind w:left="14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Garance musí být dána příslušnými odbornými společnostmi, které musí dát vyjádření ke sdílení určených výkonů!</w:t>
      </w:r>
    </w:p>
    <w:p>
      <w:pPr>
        <w:pStyle w:val="Normal"/>
        <w:ind w:left="14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. Adam -  informace o Evropském cytologickém kongresu v r. 2003 – možnost přihlášek prostřednictvím P. Adama (informace bude rozeslána na všechna pracoviště v ČR)</w:t>
      </w:r>
    </w:p>
    <w:p>
      <w:pPr>
        <w:pStyle w:val="Normal"/>
        <w:ind w:left="108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J. Piťha  - informace o snaze vyjmout IVIG z běžného paušálu v součinnosti s doc. Bednaříkem. Vypracování materiálu pro MZ a ZP. Budou vybrána pracoviště, která budou mít povolenu tuto výjimku. Nezbytné opět o této aktivitě informovat výbor ČNS a získat jeho aktivní podporu</w:t>
      </w:r>
    </w:p>
    <w:p>
      <w:pPr>
        <w:pStyle w:val="Heading3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Úkol pro: E.Havrdová, J. Piťha</w:t>
      </w:r>
    </w:p>
    <w:p>
      <w:pPr>
        <w:pStyle w:val="Normal"/>
        <w:ind w:left="14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návrh vypracovat nové standardy dg. a léčby MS a předložit neurologům prostřednictvím časopisu Čs. Neurol a Neurochir </w:t>
      </w:r>
      <w:r>
        <w:rPr>
          <w:rFonts w:cs="Arial" w:ascii="Arial" w:hAnsi="Arial"/>
          <w:b/>
          <w:bCs/>
          <w:u w:val="single"/>
          <w:lang w:val="cs-CZ"/>
        </w:rPr>
        <w:t>(E.Havrdová)</w:t>
      </w:r>
    </w:p>
    <w:p>
      <w:pPr>
        <w:pStyle w:val="Normal"/>
        <w:ind w:left="108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návrh vypracovat nové standardy dg. a léčby MG a rovněž zveřejnit prostřednictvím časopisu Čs. Neurol a Neurochir </w:t>
      </w:r>
      <w:r>
        <w:rPr>
          <w:rFonts w:cs="Arial" w:ascii="Arial" w:hAnsi="Arial"/>
          <w:b/>
          <w:bCs/>
          <w:u w:val="single"/>
          <w:lang w:val="cs-CZ"/>
        </w:rPr>
        <w:t>(J. Piťha)</w:t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108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ávrh dalšího setkání Sekce NIL 24.5.2002 v 11.00 h v Praze bude upřesněno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Zapsal. R. Taláb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  <w:t>Ostrava</w:t>
        <w:tab/>
        <w:tab/>
        <w:t xml:space="preserve"> </w:t>
      </w:r>
    </w:p>
    <w:p>
      <w:pPr>
        <w:pStyle w:val="Normal"/>
        <w:jc w:val="right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  <w:u w:val="single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b/>
      <w:bCs/>
      <w:u w:val="single"/>
      <w:lang w:val="cs-CZ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09:07:00Z</dcterms:created>
  <dc:creator>talabrad</dc:creator>
  <dc:description/>
  <cp:keywords/>
  <dc:language>en-US</dc:language>
  <cp:lastModifiedBy>setprofil</cp:lastModifiedBy>
  <cp:lastPrinted>2002-05-24T11:21:00Z</cp:lastPrinted>
  <dcterms:modified xsi:type="dcterms:W3CDTF">2008-07-28T08:00:00Z</dcterms:modified>
  <cp:revision>7</cp:revision>
  <dc:subject/>
  <dc:title>Sekce neuroimunologie a likvorologie</dc:title>
</cp:coreProperties>
</file>