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e neuroimunologie a likvorologi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eské neurologické společnosti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ápis č. 3 z 19.4.2000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hůze výboru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zence: P. Adam, J. Fiedler, E. Havrdová, H. Marečková, J. Piťha,P. Racek, P. Štourač, R. Taláb, O. Zapletalová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mluveni: prof. Fučíková    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odle bodů programu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uroimunologické dny, květen 2000, Praha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J. Piťha)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hlášených celkem 140 účastníků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gram:26.5.2000 </w:t>
      </w:r>
    </w:p>
    <w:p>
      <w:pPr>
        <w:pStyle w:val="Normal"/>
        <w:ind w:left="1143" w:firstLine="273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dopolední program vyzvané přednášky </w:t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téma extrapyramidová onem.</w:t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26.5.2000 </w:t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odpolední program</w:t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ab/>
        <w:t xml:space="preserve"> téma novinky v imunopatogenézi RS</w:t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27.5.2000 </w:t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dopolední program</w:t>
        <w:tab/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likvorologi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Definitivní zpracování programu J. Piťha, P. Race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Rozeslání vědeckého programu v 1. týdnu v květnu 2000 </w:t>
      </w:r>
    </w:p>
    <w:p>
      <w:pPr>
        <w:pStyle w:val="Normal"/>
        <w:ind w:left="708" w:hanging="0"/>
        <w:rPr/>
      </w:pPr>
      <w:r>
        <w:rPr>
          <w:rFonts w:cs="Arial" w:ascii="Arial" w:hAnsi="Arial"/>
          <w:szCs w:val="24"/>
        </w:rPr>
        <w:t xml:space="preserve">Registrace již ve čtvrtek 25.5.2000 16.00 – 18.00 h, kde budou předávány vstupenky na kulturní program 25.5.2000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 Piťha – informace ze schůzky s Dr. Králem, předsedou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sekce laboratorní imunologi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rojednávány otázky likvorologických laboratoří na úrovni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krajů a okresů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Jednání obecného významu – přípravná fáze, konkrétní </w:t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výstupy nebyly definován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. Havrdová informovala o výsledku jednání na téma Sekce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neuroimunologie a likvorologie &amp; výbor ČNS</w:t>
      </w:r>
    </w:p>
    <w:p>
      <w:pPr>
        <w:pStyle w:val="Normal"/>
        <w:ind w:left="70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Cs w:val="24"/>
        </w:rPr>
        <w:t>výbor akceptoval pouze část klinické neuroimunologie – oblast RS, k dalším oblastem klinické neuroimunologie byla diskuse ze které nebyl shodný  výstu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bor akceptoval laboratorní část sek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tnost detailněji rozpracovat pro další jednání s výborem ČNS část klinické neuroimunologie - propracování až do stupně okresní nemoc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ravit definici klinické neuroimunolog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pravit pravidla udělování funkční licence Sekce neuroimunologie a likvorolog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r. Glosová předložila analýzu systému externí kontroly 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boratoří se zvláštním zaměřením na  postupy externí kontroly v cytologii.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hodnotí se zatím pouze účast v externí kontrole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v likvorologii se jedná o dobrovolnou činnost s edukačními výstupy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účast v externí kontrole nemá přímou vazbu na získání smlouvy se ZP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doporučeno provádět opakované kontroly laboratorních pracovníků, event. přezkušování v cytologii v intervalu 2 nebo 5 let na vybraném pracovišti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garance kvality laboratoří by měla být dána kontrolním systémem vzdělávání, přezkušování a metodiky vyšetřování likvor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genda nových členů bude vypracována na základě agendy 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doplněné v průběhu Neuroimunologických dnů květen 2000. Současně doporučeno v průběhu této akce vybrat  příspěvky Sekce. Není však zajištěno subkonto u ČNS.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tno konzultovat s pokladníkem ČNS, prof. MUDr. Z. Amblerem,CSc.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jistí: R. Taláb</w:t>
      </w:r>
    </w:p>
    <w:p>
      <w:pPr>
        <w:pStyle w:val="Normal"/>
        <w:ind w:left="43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rmín:  26.5.2000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lší zasedání výboru se uskuteční 14.června 2000 v 11.30h v knihovně I.neurologické kl., Kateřinská 30, Prah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psal: R.Taláb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21:58:00Z</dcterms:created>
  <dc:creator>U-PC</dc:creator>
  <dc:description/>
  <cp:keywords/>
  <dc:language>en-US</dc:language>
  <cp:lastModifiedBy>setprofil</cp:lastModifiedBy>
  <cp:lastPrinted>2000-05-07T02:27:00Z</cp:lastPrinted>
  <dcterms:modified xsi:type="dcterms:W3CDTF">2008-07-28T08:03:00Z</dcterms:modified>
  <cp:revision>3</cp:revision>
  <dc:subject/>
  <dc:title>Sekce neuroimunologie a likvorologie</dc:title>
</cp:coreProperties>
</file>