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Sekce neuroimunologie a likvorolog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České neurologické společnost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Zápis č.6  z 23. května 2003 v Praze</w:t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Přítomni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. Adam, J. Fiedler,  E. Havrdová, J. Piťha, P. Štourač, R. Taláb, O. Zapletalová,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. Marečková, P. Racek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bCs/>
          <w:lang w:val="cs-CZ"/>
        </w:rPr>
        <w:t>Omluveni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of. Fučíková,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Progr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mysl a cíle Neuroimunologické sekce: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dukační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tázka odbornosti – laboratorní vs klinická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arance odbornosti  ambulancí zabývajících se léčbou neuroimunologických onemocnění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arance kvality likvorových vyšetření a jejich dostupnost v Č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rganizace edukačních celostátních akcí (1x ročně jaro, střídání Neuroimunologických. dnů  s dny demyelinizac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dravotní pojišťovny – úhrady lék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uidelines léčby chorob nervového systému s předpokládanou účastí imunitního systému – přeložit výboru Č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nformace o akcích pro všechny subjekty, které mají potencionální zájem – ČIS, ČSAKI, biochemická společnost (poprvé s přehledem co je smyslem a cílem Sekce neuroimunologie a likvorolog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CTRIMS 2007 Prah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ůzné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1.  a):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jistit edukační úroveň organizovaných akcí, zejména jarní termín akce organizované Sekcí pro neuroimunologii. a likvorologii (E.Havrdová, J.Piťha)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polečnost biochemická (referuje P.Adam) organizuje 1x ročně v prosinci akci s tématem likvorologie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cs-CZ"/>
        </w:rPr>
        <w:t>Edukační 1týdenní kurz zajištěn přes IPVZ v MSC na 1.Neurologické klinice FVL Praha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Školící místo u  P.Adama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dukační funkce – vytvoření webových  stránek – získat správce pro projekt – podpora zainteresovaných firem. (E.Havrdová, J.Piťha)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b/>
          <w:bCs/>
          <w:u w:val="single"/>
          <w:lang w:val="cs-CZ"/>
        </w:rPr>
        <w:t>Ad 1.b):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pravná skupina pro laboratorní část  -P.Adam, P.Racek  - přípravná skupina doplněná o další členy vypracuje část laboratorní = funkční odbornost pro laboratorní imunologickou a likvorologickou část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V klinické části usilovat o konstrukci funkční odbornosti nejenom v privátním sektoru, ale také na klinických pracovištích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  <w:t>Ad 1.c)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u w:val="single"/>
          <w:lang w:val="cs-CZ"/>
        </w:rPr>
        <w:t>Garance odborná laboratorní</w:t>
      </w:r>
      <w:r>
        <w:rPr>
          <w:rFonts w:cs="Arial" w:ascii="Arial" w:hAnsi="Arial"/>
          <w:lang w:val="cs-CZ"/>
        </w:rPr>
        <w:t xml:space="preserve"> – požadavek na laboratoře vyšetřující likvor – napojení na Evropský systém kontroly kvality – zajištění atestu mezinárodních kontrol. Návaznost na vykazování výkonů pro ZP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(Existuje předpis pro RL u ZP o systému SEC pro laboratoře.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u w:val="single"/>
          <w:lang w:val="cs-CZ"/>
        </w:rPr>
        <w:t>Garance odborná klinická</w:t>
      </w:r>
      <w:r>
        <w:rPr>
          <w:rFonts w:cs="Arial" w:ascii="Arial" w:hAnsi="Arial"/>
          <w:lang w:val="cs-CZ"/>
        </w:rPr>
        <w:t xml:space="preserve"> naráží na ekonomické nástroje nemocnic, proto návrh žádat o jiná bodová ohodnocení pro MS Centra – požadavek směřovat na Dr.Emerovou (E.Havrdová, J.Piťha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  <w:t>Ad 1.d)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>Referenční laboratoře nejsou garantovány zahraničními atesty. Není zajištěno financování těchto pravidelných atestů. Zvážit návrh vyhlašování konkurzu o udělení atestu Evropského systému kontroly kvality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vrh: vybrat laboratoře pro které by se našel sponzor nebo přihlásit Edukační grant pro zajištění systému kontroly kvality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(V laboratorní části funguje - SEC každá laboratoř 2x do roka rutinně.)</w:t>
      </w:r>
    </w:p>
    <w:p>
      <w:pPr>
        <w:pStyle w:val="Heading1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2.:</w:t>
      </w:r>
    </w:p>
    <w:p>
      <w:pPr>
        <w:pStyle w:val="Normal"/>
        <w:ind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rganizace celostátních edukačních akcí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uze 1x ročně – jarní termín – organizátoři: Sekce neuroimunologie a likvorologie, Neurologická klinika FNKV a I.Neurologická klinika FVL, Kateřinská. Tématicky alternující neuroimunologie a demyelinizace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  <w:t>Ad 3.: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VIG  - příprava požadavku pro vyhlášku o paušálních platbách MZd – nebude realizováno. Bude pouze dohoda mezi MZd a ZP, závislé na pozitivním stanovisku ZP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ormulovat dopis ředitelce VZP, s dotazem na systém úhrady ZULP v ambulantním a lůžkovém provozu.(E.Havrdová, J.Piťha)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4.:</w:t>
      </w:r>
    </w:p>
    <w:p>
      <w:pPr>
        <w:pStyle w:val="Normal"/>
        <w:ind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ytvořit guidelines pro choroby nervového systému s předpokládanou účastí imunitního </w:t>
      </w:r>
    </w:p>
    <w:p>
      <w:pPr>
        <w:pStyle w:val="Normal"/>
        <w:ind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ystému. Vypracovat materiál a publikovat v Čs. Neurol a Neurochir.</w:t>
      </w:r>
    </w:p>
    <w:p>
      <w:pPr>
        <w:pStyle w:val="Normal"/>
        <w:ind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5.: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jistit vzájemnou informovanost o odborných akcích tuzemských i s mezinárodní účastí v rámci odborných společností – zejména ČNS, ČIS, biochemická společnost atd. Písemná forma a webové stránky.(E.Havrdová,P.Adam,J.Piťh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6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ECTRIMS 2007, Praha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Existují 2 firmy v ČR, které byly osloveny v souvislosti s organizací této ak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Garance mezinárodní – švýcarská firma AKM.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oporučeno předat kontakt na obě firmy v ČR do Švýcarska firmě AKM s nabidkou výběru. Výběrové řízení v rámci ČR nebude organizováno.(E.Havrdová).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7.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termín dalšího zasedání Sekce nebyl stanoven. Předpokládá se zasedání alespoň 1x ročně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vézt revizi pacientů léčených IFN beta a postupovat dle platných stanovených kriterií o ukončení léčby (pro všechna MSC); kromě toho provézt revizi návrhů, metodiky a možností náhradní terapie (vedoucí MS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pracovat Informovaný souhlas o léčbě DMD pro pacienty (E.Havrdová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aha 23.5.2003 </w:t>
      </w:r>
    </w:p>
    <w:p>
      <w:pPr>
        <w:pStyle w:val="Normal"/>
        <w:ind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apsal: R.Taláb </w:t>
      </w:r>
    </w:p>
    <w:p>
      <w:pPr>
        <w:pStyle w:val="Normal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  <w:u w:val="single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31:00Z</dcterms:created>
  <dc:creator>talabrad</dc:creator>
  <dc:description/>
  <cp:keywords/>
  <dc:language>en-US</dc:language>
  <cp:lastModifiedBy>setprofil</cp:lastModifiedBy>
  <cp:lastPrinted>2003-08-22T14:21:00Z</cp:lastPrinted>
  <dcterms:modified xsi:type="dcterms:W3CDTF">2008-07-28T07:56:00Z</dcterms:modified>
  <cp:revision>3</cp:revision>
  <dc:subject/>
  <dc:title>Sekce neuroimunologie a likvorologie</dc:title>
</cp:coreProperties>
</file>