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kce neuroimunologie</w:t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eské neurologické společnosti ČLS JEP</w:t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pis č. 9 z 28. listopadu 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ítomni: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dam P., Fiedler J., Havrdová E., Marečková H., Piťha J., Taláb R., Zapletalová O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mluveni:prof. Fučíková , P. Štourač, P.Racek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ost: Y. Benešová</w:t>
      </w:r>
    </w:p>
    <w:p>
      <w:pPr>
        <w:pStyle w:val="Normal"/>
        <w:rPr>
          <w:lang w:val="cs-CZ"/>
        </w:rPr>
      </w:pPr>
      <w:r>
        <w:rPr>
          <w:rStyle w:val="StrongEmphasis"/>
          <w:rFonts w:cs="Arial" w:ascii="Arial" w:hAnsi="Arial"/>
          <w:u w:val="single"/>
          <w:lang w:val="cs-CZ"/>
        </w:rPr>
        <w:t>Program</w:t>
      </w:r>
      <w:r>
        <w:rPr>
          <w:rFonts w:cs="Arial" w:ascii="Arial" w:hAnsi="Arial"/>
          <w:lang w:val="cs-CZ"/>
        </w:rPr>
        <w:t>: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lang w:val="cs-CZ"/>
        </w:rPr>
        <w:t>1. Sekce neuroimunologie - výbor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lang w:val="cs-CZ"/>
        </w:rPr>
        <w:t>2. Stanovy Sekce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3. MS centra – koncept a metodika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lang w:val="cs-CZ"/>
        </w:rPr>
        <w:t>4. Celostátní databáze DMD pacientů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lang w:val="cs-CZ"/>
        </w:rPr>
        <w:t>5. DMD – úhrada -18% roční nárů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6. Natalizumab – paušál + plná úhrada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lang w:val="cs-CZ"/>
        </w:rPr>
        <w:t>7. Nab vs. ZP – kód pro úhradu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8. Plán  odborných akc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9. Různé 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1.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 důvodu dlouhodobé nemoci bylo ukončeno členství P.Racka ve výboru Sekce a diskutována otázka kooptace nového člena výboru Sekce. V současné době rozhodnuto  o nedoplňování výboru, ale o setrvání na celkovém počtu 9 členů výboru Sekce neuroimunologi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2.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anovy Sekce neuroimunologie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Pracovní verzi vypracoval R.Taláb, úkol rozeslat všem členům výboru Sekce, kteří písemně zapracují své připomínky do 15.12.07 v elektronické formě, odlišeny barevně!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sledně bude zpracována nová verze, která bude předložena ke konečně revizi. Konečná verze bude  k dispozici k 31.12.2007 a předány do archivu České neurologické společnost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šichni členové výboru, garantuje E.Havrdová, R.Taláb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: 31.12.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WEB  Sekce neuroimunologie: oslovit  MEDIATEL za účelem  profesionálního zpracování a správy web stránek Sekce neuroimunologi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H.Marečková  zajistí kontakt přes www.csaki.cz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.Taláb vstoupí do kontaktu s firmou Mediatel s cílem zajistit web Sek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: 31.12.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3.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S centra v ČR koncept a metodika zřizování nových center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cs-CZ"/>
        </w:rPr>
        <w:t>splnit podmínky Věstníku MZd, který stanoví parametry pro zdravotnické zařízení, kde může být MS centrum(MSC) konstituován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cs-CZ"/>
        </w:rPr>
        <w:t>argument pro zřízení nového MSC je potřeba určeného regionu, populace zatížené množstvím pacientů s RS, které současná spádová MS Centra nezvládnou přijmout, nebo se jedná o velkou vzdáleno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ti zřízení MSC - nutno akceptovat parciální centralizaci do stávajících 14 MSC z důvodu dodržení indikačních kriterií, zajištěni finanční smluvní garance mezi nemocnicí a ZP, jednotná databáze léčených pacientů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cs-CZ"/>
        </w:rPr>
        <w:t>podmínkou pro zřízení musí být kvalifikované personální zajištění, které bude potvrzeno odbornou společností (ČNS) po předchozím vyjádření Sekce neuroimunologie</w:t>
      </w:r>
    </w:p>
    <w:p>
      <w:pPr>
        <w:pStyle w:val="Normal"/>
        <w:ind w:left="705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Byla projednána v tomto kontextu otázka ustavení nového MS centra v Opavě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bor Sekce rozhodl hlasovat k této otázc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Nejprve výbor Sekce odhlasoval metodu veřejného hlasování k otázce ustavení nebo zamítnutí ustavení MS centra v nemocnici v Opavě.</w:t>
      </w:r>
    </w:p>
    <w:p>
      <w:pPr>
        <w:pStyle w:val="Normal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w:t>Zřízení MS centra v nemocnici v Opavě jednohlasně výborem Sekce neuroimunologie odmítnuto.</w:t>
      </w:r>
    </w:p>
    <w:p>
      <w:pPr>
        <w:pStyle w:val="Normal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4.: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Projednány otázky vytvoření databáze nemocných léčených DMD, IVIG a natalizumabem  profesionální firmou z Brna (Dr.Horáková), která v současně době zajišťuje databázy pro jiné odborné společnosti, např. Revmatologické společnost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Úkol pro: R.Taláb, D.Horáko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: 15.12.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d 5.: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šechna MS centra vyplní jednotnou  tabulku, která bude rozeslána elektronicky a podle jednotného plánu přeposílána pro potřeby Sekce, výboru ČNS a ZP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jistí R.Taláb rozeslání šablony požadované tabulky schválené výborem Sekc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: 10.12.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vratnost: 15.12.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d 6.: </w:t>
      </w:r>
    </w:p>
    <w:p>
      <w:pPr>
        <w:pStyle w:val="Normal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w:t>Natalizumab – paušál + plná úhra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bor Sekce prostřednictvím tohoto zápisu a osobně předsedkyní Sekce neuroimunologie, doc. Šavrdové žádá předsedu ČNS, aby  za odbornou společnost předložil žádost o úhradu natalizumabu na základě nové rekategorizace SÚKL. Současně ho žádá o urgentní jednání s MZd k otázkám zařazení natalizumabu do samostatné subkategorie se zohledněním již dříve formulovaných požadavků ČNS k samostatné kategorizaci natalizumabu, nikoliv v rámci skupiny DMD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vrženo zpracovat a distribuovat do MS center ČR jednotný formulář: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Informovaný souhlas pro pacienta indikovaného k léčbě natalizumabe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mlouva mezi Nadací Javorník a subjektem (pacient nebo nemocnice)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Zajistí: E.Havrdová elektronicky pro všechna MS centr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: 15.12.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Indikační kriteria léčby pacientů natalizumabem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jistí R.Taláb elektronicky pro všechna MS centra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Termín: 15.12.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7.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Otázka vykazování  vyšetření  NAb pacientů léčených IFN-ß pro ZP.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Dr.Marečková upozorňuje na kód  enzymoanalytické stanovení protilátek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Zprostředkovat komunikaci laboratoře  Praha-Motol, Mgr. Zajíc a RNDr. C.Andrýs, ÚKIA FN HK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ktuálně vyšetřování probíhá v rámci grantového projektu, který byl schválen na 3 roky ve FN-Motol,Praha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jistí: E.Havrdo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: 31.12.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8.: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Plán akcí – v roce 2008 květen Neuroimunologické dny , termín konání, místo a zabezpečení akce (dopor. 2.týden květen, nebo 1. či 2. týden v červnu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.Pith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 15.12.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ECTRIMS 2008 – vedoucí MS center a členové výboru Sekce neuroimunologie – účast garantuje  Bayer/Schering, v dalších letech pořadí Merk/Serono, Sanofi/aventis, RG-Biogen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Informace pro firmy R.Taláb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: 15.12.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9.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ůzné:</w:t>
      </w:r>
    </w:p>
    <w:p>
      <w:pPr>
        <w:pStyle w:val="Normal"/>
        <w:ind w:firstLine="708"/>
        <w:rPr/>
      </w:pPr>
      <w:r>
        <w:rPr>
          <w:rFonts w:cs="Arial" w:ascii="Arial" w:hAnsi="Arial"/>
          <w:lang w:val="cs-CZ"/>
        </w:rPr>
        <w:t>A. Dopis vedoucího MS centra Dr.Mareše ke specialistům Ostravska o náboru pacientů v oblasti oftalmologie a jejich posílání do MS centra v Olomouc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 nejbližší schůzce vedoucích MS center tlumočit nesouhlasné stanovisko Sekce s těmito praktikam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Havrdo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: schůze vedoucí MS center ČR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B. Vyšetřování CSF, zejména oligoklonálních pásů v ČR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. Adam – zjistí aktuální stav laboratoří ČR, které vyšetřují CSF, také jaké metody vyšetřování používají. Analýza, frekvence, program kvalit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riterium opakování LP a nadbytečného vyšetřování CSF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: 31.12.200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cs-CZ"/>
        </w:rPr>
        <w:t>Další zasedání Sekce se uskuteční v květnu 2008 v rámci Neuroimunologických dnů  2008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chůzka vedoucích  MS center bude svolána v lednu 2008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psal R.Taláb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aha 28.11.2007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37:00Z</dcterms:created>
  <dc:creator>Radomír Taláb</dc:creator>
  <dc:description/>
  <dc:language>en-US</dc:language>
  <cp:lastModifiedBy>Talab</cp:lastModifiedBy>
  <cp:lastPrinted>2006-04-20T01:49:00Z</cp:lastPrinted>
  <dcterms:modified xsi:type="dcterms:W3CDTF">2007-11-29T19:54:00Z</dcterms:modified>
  <cp:revision>4</cp:revision>
  <dc:subject/>
  <dc:title>Sekce neuroimunologie a likvorologie</dc:title>
</cp:coreProperties>
</file>